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.6, 3/12/1998,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are supported too.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Mcut), The DEM Text File Analyser (DEMA) and The Demo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DBS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8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text, DEM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 or DM2 binary file. Most of the additional op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S files, DEM text files and D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input files only. LMPC can handle more than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L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re is no support for compiling DM2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 or QWD (binary) file very good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ood distinguish between HERETIC/HEXEN and old DOOM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Moreover it can't distinguish at all between DOOM ][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and new DOOM Episode 1 LMP files. The latter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but the first is more severe. To force LM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articular game type use --game.  GAME can be DOOM, DO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, HEXEN, STRIFE, DUKE, REDNECK, QUAKE, QUAKE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2 or the short form D, 2, H, 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keWorld support is really alpha and a compiler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holds for Hexen II DEM files and for Quake II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nus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, Release __VERSION__ __DATE__ (__COMMEN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qwd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QWD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qwd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is brand new and it gave the Key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( &lt;http://www.planetquake.com/keygrip&gt;)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9.23 (hint by Yonatan Donner 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ake II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xen II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akeWorld QW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most awaited feature is a speed improvement of th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nearly 3 endless minutes on my P133 to d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have to rewrite the whole package in C++ to make it op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32 cross-compile (with -Wall, -pedantic brings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QWD, Hexen II DEM and DM2 formats aren't totally deco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3.0.1 is old) will be announc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